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026806028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STANZA DI PARTECIPAZIONE A PROCEDURA APERTA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IN ORDINE AL POSSESSO DEI REQUISITI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1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 fine di partecipare alla gara, mediante procedura aperta, si rende la seguente dichiarazione sostitutiva di certificazione e di atto notorio (articoli 46, 47, 76 del D.P.R. 28.12.2000, n. 445 e ss.mm.ii.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LEGALE (via, n. civico e c.a.p.)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OPERATIVA (via, n. civico e c.a.p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TELEFONO/FISSO E/O MOBILE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X 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-MAIL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DICE FISCALE/PARTITA I.V.A.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CNL al quale aderisce l’operatore economico 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. FORMA DI PARTECIPAZIONE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>- che l’operatore economico partecipa com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OPERATORE ECONOMICO SINGOLO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CAPOGRUPPO DI COSTITUITA / COSTITUENDA ASSOCIAZIONE TEMPORANEA / R.T.I. / CONSORZIO ORDINARIO / GEIE, DI CUI ALL’ART. 37 DEL CODICE DEI CONTRATTI, TRA I SEGUENTI OPERATORI ECONO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>MANDANTE DI COSTITUITA / COSTITUENDA ASSOCIAZIONE TEMPORANEA DI CUI ALL’ART. 37 DEL CODICE DEI CONTRATTI, TRA I SEGUENTI OPERATORI ECONOMICI: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DI COOPERATIVE DI CUI ALL’ART. 34, COMMA 1, LETT. B), DEL CODICE DEI </w:t>
        <w:tab/>
        <w:t>CONTRATTI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TRA IMPRESE ARTIGIANE DI CUI ALL’ART. 34, COMMA 1, LETT. B), DEL CODICE DEI </w:t>
        <w:tab/>
        <w:t>CONTRA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ONSORZIO STABILE DI CUI ALL’ART. 34, COMMA 1, LETT. C), DEL CODICE DEI CONTRAT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ELEZIONE DI DOMICILIO </w:t>
      </w:r>
      <w:r>
        <w:rPr>
          <w:rFonts w:cs="Helvetica-Bold" w:ascii="Helvetica-Bold" w:hAnsi="Helvetica-Bold"/>
          <w:b/>
          <w:bCs/>
          <w:sz w:val="13"/>
          <w:szCs w:val="13"/>
        </w:rPr>
        <w:t>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3"/>
          <w:szCs w:val="13"/>
        </w:rPr>
      </w:pPr>
      <w:r>
        <w:rPr>
          <w:rFonts w:cs="Helvetica-Bold" w:ascii="Helvetica-Bold" w:hAnsi="Helvetica-Bold"/>
          <w:b/>
          <w:bCs/>
          <w:sz w:val="13"/>
          <w:szCs w:val="13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tutte le comunicazioni relative alla presente procedura si elegge il seguente domicilio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E-MAIL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FAX ATTIVO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i indica, inoltre, la seguente sede legale e/o operativa 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I. ISCRIZIONE REGISTRI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 che l’operatore economico è iscritto nel Registro delle Imprese della C.C.I.A.A. di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(per gli operatori economici con sede in altro Stato indicare il competente albo o lista ufficiale dello Stato di appartenenza per la seguente) per l’attività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registro Ditte o rep. Econ. Amm.vo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urata della società: data termin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 che nel registro imprese c/o la camera di commercio risultano iscritti ed attualmente in carica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indicare: titolare di impresa individuale ovvero di tutti i soci di società in nome collettivo ovvero di tutt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 soci accomandatari, nel caso di società in accomandita semplice, nonché di tutti gli amministrator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uniti di poteri di rappresentanza, di tutti gli eventuali procuratori generali e/o speciali e di tutti 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rettori tecnici nonché del socio unico, ovvero del socio di maggioranza in caso di società con meno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 quattro soci)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1 </w:t>
      </w:r>
      <w:r>
        <w:rPr>
          <w:rFonts w:cs="Helvetica" w:ascii="Helvetica" w:hAnsi="Helvetica"/>
          <w:sz w:val="18"/>
          <w:szCs w:val="18"/>
        </w:rPr>
        <w:t>In caso di operatore economico pluri-soggettivo, l’elezione di domicilio è richiesta al solo capogruppo/mandatari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a cooperativa (se tale)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isulta regolarmente iscritta nell’Albo delle Società Cooperative di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zione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d è autorizzata a partecipare a pubbliche gare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il consorzio di cui all’art. 34, comma 1, lett. b), del Codice dei Contratti (se tale) _________________________  risulta regolarmente iscritto nell’ Albo delle Società Cooperative di 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’Ufficio delle Entrate competente ha sede in: ____________________________ fax n.: __________________;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a Cancelleria fallimentare competente ha sede in: ________________________ fax n. __________________.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III. INSUSSISTENZA IN CAPO ALL’OPERATORE ECONOMICO DELLE CAUSE DI ESCLUSIONE DI CUI AL COMMA 1, LETTERE A), D), E), F), G), H), I), L), M) E M–BIS) DELL’ART. 38 DEL D.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’operatore econom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non si trova in stato di fallimento, liquidazione coatta, di concordato preventivo e che non è in corso un procedimento per la dichiarazione di una di tali situazioni (art. 38, comma 1, lett. a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non ha violato il divieto di intestazione fiduciaria posto all’art. 17 della Legge 19 marzo 1990, n. 55 (art. 38, comma 1, lett. d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3.</w:t>
      </w:r>
      <w:r>
        <w:rPr>
          <w:rFonts w:cs="Helvetica" w:ascii="Helvetica" w:hAnsi="Helvetica"/>
          <w:sz w:val="19"/>
          <w:szCs w:val="19"/>
        </w:rPr>
        <w:t xml:space="preserve"> non ha commesso violazione gravi, definitivamente accertate, alle norme in materia di sicurezza e a ogni altro obbligo derivante dai rapporti di lavoro (art. 38, comma 1, lett. e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4.</w:t>
      </w:r>
      <w:r>
        <w:rPr>
          <w:rFonts w:cs="Helvetica" w:ascii="Helvetica" w:hAnsi="Helvetica"/>
          <w:sz w:val="19"/>
          <w:szCs w:val="19"/>
        </w:rPr>
        <w:t xml:space="preserve"> non ha commesso, secondo motivata valutazione della stazione appaltante, grave negligenza o malafede Nell’esecuzione delle prestazioni affidate dalla stazione appaltante che bandisce la gara; e che non ha commesso un errore grave nell’esercizio della propria attività professionale, accertato con qualsiasi mezzo di prova dalla stazione appaltante (art. 38, comma 1, lett. f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5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rispetto agli obblighi relativi al pagamento delle imposte e tasse, secondo la legislazione italiana o dello Stato di appartenenza (art. 38, comma 1, lett. g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6.</w:t>
      </w:r>
      <w:r>
        <w:rPr>
          <w:rFonts w:cs="Helvetica" w:ascii="Helvetica" w:hAnsi="Helvetica"/>
          <w:sz w:val="19"/>
          <w:szCs w:val="19"/>
        </w:rPr>
        <w:t xml:space="preserve"> non è destinatario, ai sensi del comma 1-ter, di iscrizioni nel casellario informatico di cui all’articolo 7, comma 10 del Codice dei Contratti, per aver presentato falsa dichiarazione o falsa documentazione in merito a requisiti e condizioni rilevanti per la partecipazione a procedure di gara e per l’affidamento dei subappalti (art. 38, comma 1, lett. h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7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alle norme in materia di contributi previdenziali e assistenziali, secondo la legislazione italiana o dello Stato di appartenenza (art. 38, comma 1, lett. i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8.</w:t>
      </w:r>
      <w:r>
        <w:rPr>
          <w:rFonts w:cs="Helvetica" w:ascii="Helvetica" w:hAnsi="Helvetica"/>
          <w:sz w:val="19"/>
          <w:szCs w:val="19"/>
        </w:rPr>
        <w:t xml:space="preserve"> è in regola con le norme che disciplinano il diritto al lavoro dei disabili di cui alla Legge n. 68/1999 (art. 38, comma 1, lett. l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9.</w:t>
      </w:r>
      <w:r>
        <w:rPr>
          <w:rFonts w:cs="Helvetica" w:ascii="Helvetica" w:hAnsi="Helvetica"/>
          <w:sz w:val="19"/>
          <w:szCs w:val="19"/>
        </w:rPr>
        <w:t xml:space="preserve"> non è stato destinatario dell’applicazione della sanzione interdittiva di cui all’art. 9, comma 2, lett. c), del D. Lgs. n. 231/2001 o altra sanzione che comporta il divieto di contrarre con la pubblica amministrazione compresi i provvedimenti interdettivi di cui all’articolo 36-bis, comma 1, del D. L. n. 223/2006, convertito, con modificazioni, dalla Legge n. 248/2006 (art. 38, comma 1, lett. m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0.</w:t>
      </w:r>
      <w:r>
        <w:rPr>
          <w:rFonts w:cs="Helvetica" w:ascii="Helvetica" w:hAnsi="Helvetica"/>
          <w:sz w:val="19"/>
          <w:szCs w:val="19"/>
        </w:rPr>
        <w:t xml:space="preserve"> non è destinatario, ai sensi dell'articolo 40, comma 9-quater, di iscrizioni nel casellario informatico di cui all'articolo 7, comma 10, per aver presentato falsa dichiarazione o falsa documentazione ai fini del rilascio dell'attestazione SOA (art. 38, comma 1, lett. m-bis), Codice dei Contratti).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V CESSAZIONI DALLE CARICH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che nell’anno antecedente la data di pubblicazione del Bando di gara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barrare a pena di esclusione 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non è stato sostituito né è cessato dalla carica uno o più dei seguenti soggetti: titolare di impresa </w:t>
        <w:tab/>
        <w:t xml:space="preserve">individuale/socio di società in nome collettivo/socio accomandatario, nel caso di società in accomandita </w:t>
        <w:tab/>
        <w:t xml:space="preserve">semplice/amministratore munito di poteri di rappresentanza/procuratore generale e/o speciale/direttore </w:t>
        <w:tab/>
        <w:t>tecnico, nonché socio unico, ovvero socio di maggioranza in caso di società con meno di quattro soc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ma nei loro confronti </w:t>
      </w:r>
      <w:r>
        <w:rPr>
          <w:rFonts w:cs="Helvetica" w:ascii="Helvetica" w:hAnsi="Helvetica"/>
          <w:sz w:val="19"/>
          <w:szCs w:val="19"/>
          <w:u w:val="single"/>
        </w:rPr>
        <w:t>non è stata pronunciata</w:t>
      </w:r>
      <w:r>
        <w:rPr>
          <w:rFonts w:cs="Helvetica" w:ascii="Helvetica" w:hAnsi="Helvetica"/>
          <w:sz w:val="19"/>
          <w:szCs w:val="19"/>
        </w:rPr>
        <w:t xml:space="preserve"> sentenza di condanna passata in giudicato o emesso decreto </w:t>
        <w:tab/>
        <w:t xml:space="preserve">penale di condanna divenuto irrevocabile oppure sentenza di applicazione della pena su richiesta, ai sensi </w:t>
        <w:tab/>
        <w:t xml:space="preserve">dell’art. 444 c.p.p., per reati gravi in danno dello Stato o della Comunità che incidono sulla moralità </w:t>
        <w:tab/>
        <w:t xml:space="preserve">professionale; oppure sentenza di condanna passata in giudicato per reati di partecipazione a </w:t>
        <w:tab/>
        <w:t xml:space="preserve">un’organizzazione criminale, corruzione, frode, riciclaggio, quali definiti dagli atti comunitari citati all’articolo </w:t>
        <w:tab/>
        <w:t>45, paragrafo 1, Direttiva CE 2004/18 (art. 38, comma 1, lett. c), Codice dei Contratti)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Helvetica" w:ascii="Helvetica" w:hAnsi="Helvetica"/>
          <w:sz w:val="13"/>
          <w:szCs w:val="13"/>
        </w:rPr>
        <w:t xml:space="preserve"> </w: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e nei loro confronti è stata pronunciata sentenza di condanna passata in giudicato o emesso decreto penale </w:t>
        <w:tab/>
        <w:t xml:space="preserve">di condanna divenuto irrevocabile oppure sentenza di applicazione della pena su richiesta, ai sensi dell’art. </w:t>
        <w:tab/>
        <w:t xml:space="preserve">444 c.p.p., per reati gravi in danno dello Stato o della Comunità che incidono sulla moralità professionale; </w:t>
        <w:tab/>
        <w:t xml:space="preserve">oppure sentenza di condanna passata in giudicato per reati di partecipazione a un’organizzazione criminale, </w:t>
        <w:tab/>
        <w:t xml:space="preserve">corruzione, frode, riciclaggio, quali definiti dagli atti comunitari citati all’articolo 45, paragrafo 1, Direttiva CE </w:t>
        <w:tab/>
        <w:t xml:space="preserve">2004/18 (art. 38, comma 1, lett. c), Codice dei Contratti); sono stati però adottati atti e misure di completa </w:t>
        <w:tab/>
        <w:t xml:space="preserve">dissociazione dalla condotta penalmente sanzionata, di seguito dettagliati (si allegano i relativi att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</w:t>
        <w:tab/>
        <w:t>esclusione</w:t>
      </w:r>
      <w:r>
        <w:rPr>
          <w:rFonts w:cs="Helvetica" w:ascii="Helvetica" w:hAnsi="Helvetica"/>
          <w:sz w:val="19"/>
          <w:szCs w:val="19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2 </w:t>
      </w:r>
      <w:r>
        <w:rPr>
          <w:rFonts w:cs="Helvetica-Bold" w:ascii="Helvetica-Bold" w:hAnsi="Helvetica-Bold"/>
          <w:b/>
          <w:bCs/>
          <w:sz w:val="16"/>
          <w:szCs w:val="16"/>
        </w:rPr>
        <w:t xml:space="preserve">a pena di esclusione </w:t>
      </w:r>
      <w:r>
        <w:rPr>
          <w:rFonts w:cs="Helvetica" w:ascii="Helvetica" w:hAnsi="Helvetica"/>
          <w:sz w:val="16"/>
          <w:szCs w:val="16"/>
        </w:rPr>
        <w:t>– il dichiarante dovrà indicare ogni eventuale sentenza di condanna passata in giudicato, decreto penale di condanna divenuto irrevocabile o sentenza di applicazione della pena su richiesta ai sensi dell’art. 444 c.p.p. anche nel caso in cui sia intervenuto il “beneficio della non menzione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3 </w:t>
      </w:r>
      <w:r>
        <w:rPr>
          <w:rFonts w:cs="Helvetica" w:ascii="Helvetica" w:hAnsi="Helvetica"/>
          <w:sz w:val="16"/>
          <w:szCs w:val="16"/>
        </w:rPr>
        <w:t>vedere nota 2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. OSSERVANZA CONTRATTI DI LAVORO (ART. 52, COMMA 1, L. R. N. 5/2007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che l’operatore economico è in regola con gli adempimenti in materia di contributi sociali e previdenziali a favore dei lavoratori dipendenti, ai sensi della Legge n. 266/2002 e secondo la legislazione vigente, e di posseder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PS: sede di ______________________________________, Via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AIL: sede di _______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ASSA EDILE: sede di 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E.M.A. Provincia di ________________________________, matricola n. 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EDILCASSA Regione Sardegna, matricola n.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A.E.S. Sardegna, matricola n. 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Altra cassa (specificare) ________________________________________, n. matricola ____________________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caso di non iscrizioni ad uno degli Enti suindicati, indicarne i motiv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che l’operatore economico è ottemperante agli obblighi derivanti dalle norme e prescrizioni dei contratti collettivi, dalle leggi e dai regolamenti sulla tutela, sicurezza, salute, assicurazione e assistenza dei lavorator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. SITUAZIONI DI CONTROLLO E/O COLLEG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 xml:space="preserve">barrare </w:t>
      </w: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 xml:space="preserve">a pena di esclusione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’insussistenza di situazioni di controllo ex art. 2359 cod. civ. con altri operatori economici (anche estranei </w:t>
        <w:tab/>
        <w:t>alla procedura di gara), e di aver 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Di non essere a conoscenza della partecipazione alla medesima procedura di operatori che si trovano, </w:t>
        <w:tab/>
        <w:t xml:space="preserve">rispetto al concorrente, in una delle situazioni di controllo di cui all'articolo 2359 del codice civile, e di aver </w:t>
        <w:tab/>
        <w:t>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Di essere a conoscenza della partecipazione alla medesima procedura di operatori rispetto ai quali si è in </w:t>
        <w:tab/>
        <w:t xml:space="preserve">situazione di controllo ai sensi dell'articolo 2359 del codice civile, e di aver formulato l'offerta autonomamente </w:t>
        <w:tab/>
        <w:t>e che il concorrente con cui sussiste tale situazione è il segu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la dichiarazione, deve essere corredata dai documenti utili a dimostrare che la situazione di controllo non ha </w:t>
        <w:tab/>
        <w:t>influito sulla formulazione dell’offerta.)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. REQUISITI DI QUALIFICAZIONE.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(barrare, a pena di esclusione, la casella corrispondente a quanto si dichiara)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D.P.R. n. 207/2010, che documenta il </w:t>
        <w:tab/>
        <w:t xml:space="preserve">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ex D.P.R. n. 34/2000, (art. 357, comma 12, </w:t>
        <w:tab/>
        <w:t xml:space="preserve">del D.P.R. 207/2010), che documenta il possesso della qualificazione in categoria e classifica adeguata ai </w:t>
        <w:tab/>
        <w:t>lavori oggetto dell’appalto e 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ll’Albo Regionale Appaltatori di OO. PP., ex L. R. n. 14/2002, che documenta </w:t>
        <w:tab/>
        <w:t xml:space="preserve">il 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concorrenti stabiliti in altri Stati aderenti all’Unione Europea: che l’operatore economico è in possesso </w:t>
        <w:tab/>
        <w:t>dei requisiti, ai sensi degli artt. 3, comma 7, del D.P.R. n. 34/2000 e 47 del D. 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I. TRATTAMENTO D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i essere informato, ai sensi dell’art. 13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Data ______________________ </w:t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4CCE32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4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1:00Z</dcterms:modified>
  <cp:revision>5</cp:revision>
  <dc:subject/>
  <dc:title/>
</cp:coreProperties>
</file>